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-2368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 610-2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              </w:t>
      </w:r>
      <w:r>
        <w:rPr>
          <w:rFonts w:cs="Arial" w:ascii="Arial" w:hAnsi="Arial"/>
          <w:b/>
          <w:bCs/>
          <w:lang w:val="sr-CS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: 18.  јун 2025.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ab/>
        <w:t xml:space="preserve">Градско веће, на основу члана 2. став 1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, број 29/24-пречишћен текст), члана 14., члана 16. и члана 49. став 3. Пословника о раду Градског већа (''Службени лист града Крагујевца'', број</w:t>
      </w:r>
      <w:r>
        <w:rPr>
          <w:rFonts w:cs="Arial" w:ascii="Arial" w:hAnsi="Arial"/>
          <w:lang w:val="sr-Latn-RS"/>
        </w:rPr>
        <w:t xml:space="preserve"> 13/24</w:t>
      </w:r>
      <w:r>
        <w:rPr>
          <w:rFonts w:cs="Arial" w:ascii="Arial" w:hAnsi="Arial"/>
          <w:lang w:val="sr-CS"/>
        </w:rPr>
        <w:t xml:space="preserve">) на предлог Комисије за утврђивање услова и начина коришћења фискултурних сала основних и средњих школа од стране спортских клубова у школској 2025/2026. години, на седници одржаној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ru-RU"/>
        </w:rPr>
        <w:t>. јуна</w:t>
      </w:r>
      <w:r>
        <w:rPr>
          <w:rFonts w:cs="Arial" w:ascii="Arial" w:hAnsi="Arial"/>
          <w:lang w:val="sr-CS"/>
        </w:rPr>
        <w:t xml:space="preserve">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CS"/>
        </w:rPr>
        <w:t>о утврђивању распореда и начина коришћења фискултурних сала основних и средњих школа од стране спортских клубова у школској 20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ru-RU"/>
        </w:rPr>
        <w:t>/202</w:t>
      </w:r>
      <w:r>
        <w:rPr>
          <w:rFonts w:cs="Arial" w:ascii="Arial" w:hAnsi="Arial"/>
          <w:b/>
          <w:lang w:val="sr-RS"/>
        </w:rPr>
        <w:t>6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>Утврђује се распоред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 начин </w:t>
      </w:r>
      <w:r>
        <w:rPr>
          <w:rFonts w:cs="Arial" w:ascii="Arial" w:hAnsi="Arial"/>
          <w:lang w:val="sr-CS"/>
        </w:rPr>
        <w:t xml:space="preserve">коришћења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/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годи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тврђене термине користиће регистровани спортски клубови са територије града Крагујевца.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left="-142" w:firstLine="86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Распоред коришћењ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2025/2026. години из поглавља I овог закључка приказан је у табели и саставни је део Закључка.</w:t>
      </w:r>
    </w:p>
    <w:p>
      <w:pPr>
        <w:pStyle w:val="Normal"/>
        <w:spacing w:lineRule="auto" w:line="240" w:before="0" w:after="0"/>
        <w:ind w:left="-142" w:firstLine="75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142" w:firstLine="75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а и обавезе између школе чија се фискултурна сала користи и спортског клуба, регулисаће се Уговором.</w:t>
      </w:r>
    </w:p>
    <w:p>
      <w:pPr>
        <w:pStyle w:val="Normal"/>
        <w:spacing w:lineRule="auto" w:line="240" w:before="0" w:after="0"/>
        <w:ind w:left="615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left="-142" w:firstLine="86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RS"/>
        </w:rPr>
        <w:t>Утврђује се цена термина (термин је један сат) коришћења фискултурне сале у износу од 500,00 (петстотина) дина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RS"/>
        </w:rPr>
        <w:t xml:space="preserve">V  </w:t>
      </w:r>
      <w:r>
        <w:rPr>
          <w:rFonts w:cs="Arial" w:ascii="Arial" w:hAnsi="Arial"/>
          <w:lang w:val="sr-RS"/>
        </w:rPr>
        <w:t>Овлашћу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омисија за утврђивање услова и начина коришћења фискултурних сала основних и средњих школа од стране спортских клубова у школској 2025/2026. години да Градском већу предложи Ревизију распореда коришћења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2025/2026. години, на основу извештаја школа и према указаној потреби (могуће повећање броја фискултурних сала и других измена околности које утичу на измену или повећање броја термина)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Latn-RS"/>
        </w:rPr>
        <w:t xml:space="preserve">V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RS"/>
        </w:rPr>
        <w:t>Овај закључак објавити у „Службеном листу града Крагујевца“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ab/>
        <w:t>Правни основ за доношење овог закључка садржан је у одредби члана 2. став 1. тачка 27. Одлуке о Градском већу (''Службени лист града Крагујевца'' број 29/24-пречишћен текст) којом је прописано да Градско већ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врши и друге послове, у складу са законом, Статутом, одлукама Скупштине града и другим актима. Одредбом члана 14. Пословника о раду Градског већа (''Службени лист града Крагујевца'', број 13/24) у даљем тексту: Пословник, прописано је да за разматрање, припремање и давање мишљења о питањима из надлежности Већа, предузимање одговарајућих мера на усклађивању рада органа и организација у поступку припреме аката и материјала за седницу Већа, праћење извршења аката Већа, као и извршавања закона и других прописа из своје надлежности, Веће може да образује стална и повремена радна тела. Одредбом члана 16. Пословника прописано је да повремена радна тела могу носити називе и то: савети, радне групе, радни тимови, одбори и слично, као и да се повремена радна тела образују за разматрање појединих питања из надлежности Већа која не спадају у делокруг сталних радних тела и њихов мандат престаје извршењем посла и подношењем извештаја Градском већу. Одредбом члана 49. став 3. Пословника прописано је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ab/>
        <w:t>Разлог за доношење овог закључка садржан је у потреби утврђивања распореда и начина коришћења фискултурних сала основних и средњих школа на територији града Крагујевца од стране спортских клубова у школској 2025/2026. години, на основу предлога распоред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 цене коришћења који је утврдила Комисија за утврђивање услова и начина коришћења фискултурних сала основних и средњих школа од стране спортских клубова у школској 2025/2026. години, како би спортски клубови по повлашћеној цени обављали тренажне и такмичарске актив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lang w:val="sr-RS"/>
        </w:rPr>
        <w:tab/>
        <w:t>Овај закључак конципиран је кроз 5 поглављ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овог закључка </w:t>
      </w:r>
      <w:r>
        <w:rPr>
          <w:rFonts w:cs="Arial" w:ascii="Arial" w:hAnsi="Arial"/>
          <w:lang w:val="sr-RS"/>
        </w:rPr>
        <w:t>утврђен је распоред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начин коришћења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/20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години и утврђено је да ће термин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 користити регистровани спортски клубови са територије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lang w:val="sr-CS"/>
        </w:rPr>
        <w:t>Поглавље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RS"/>
        </w:rPr>
        <w:t xml:space="preserve"> овог закључка </w:t>
      </w:r>
      <w:r>
        <w:rPr>
          <w:rFonts w:cs="Arial" w:ascii="Arial" w:hAnsi="Arial"/>
          <w:lang w:val="sr-RS"/>
        </w:rPr>
        <w:t xml:space="preserve">утврђено је да је предлог распореда коришћења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2025/2026. години приказан у табели која је саставни део Закључка, као и да ће права и обавезе између школе чија се фискултурна сала користи и спортског клуба, бити регилисана Уговором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CS"/>
        </w:rPr>
        <w:t>Поглавље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RS"/>
        </w:rPr>
        <w:t xml:space="preserve"> овог закључка </w:t>
      </w:r>
      <w:r>
        <w:rPr>
          <w:rFonts w:cs="Arial" w:ascii="Arial" w:hAnsi="Arial"/>
          <w:lang w:val="sr-RS"/>
        </w:rPr>
        <w:t>утврђена је цена термина коришћења фискултурне сал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>Поглавље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RS"/>
        </w:rPr>
        <w:t>V</w:t>
      </w:r>
      <w:r>
        <w:rPr>
          <w:rFonts w:cs="Arial" w:ascii="Arial" w:hAnsi="Arial"/>
          <w:b/>
          <w:lang w:val="sr-RS"/>
        </w:rPr>
        <w:t xml:space="preserve"> овог закључка </w:t>
      </w:r>
      <w:r>
        <w:rPr>
          <w:rFonts w:cs="Arial" w:ascii="Arial" w:hAnsi="Arial"/>
          <w:lang w:val="sr-RS"/>
        </w:rPr>
        <w:t>дато је овлашћење Комисији за утврђивање услова и начина коришћења фискултурних сала основних и средњих школа од стране спортских клубова у школској 2025/2026. години да Градском већу предложи Ревизију распореда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коришћења фискултурних сала основних и средњих школа на територији града Крагујевца од стране спортских клубова за обављање тренажних и такмичарских активности у школској 2025/2026. години, на основу извештаја школа и према указаној потреби (могуће повећање броја фискултурних сала и других измена околности које утичу на измену или повећање броја термина)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CS"/>
        </w:rPr>
        <w:t>Поглавље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Latn-RS"/>
        </w:rPr>
        <w:t>V</w:t>
      </w:r>
      <w:r>
        <w:rPr>
          <w:rFonts w:cs="Arial" w:ascii="Arial" w:hAnsi="Arial"/>
          <w:b/>
          <w:lang w:val="sr-RS"/>
        </w:rPr>
        <w:t xml:space="preserve"> овог закључка</w:t>
      </w:r>
      <w:r>
        <w:rPr>
          <w:rFonts w:cs="Arial" w:ascii="Arial" w:hAnsi="Arial"/>
          <w:lang w:val="sr-RS"/>
        </w:rPr>
        <w:t xml:space="preserve"> утврђена је обавеза објављивања истог у  „Службеном листу града Крагујевца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lang w:val="ru-RU"/>
        </w:rPr>
        <w:t xml:space="preserve">За реализацију овог </w:t>
      </w:r>
      <w:r>
        <w:rPr>
          <w:rFonts w:cs="Arial" w:ascii="Arial" w:hAnsi="Arial"/>
          <w:lang w:val="sr-RS"/>
        </w:rPr>
        <w:t xml:space="preserve">закључка </w:t>
      </w:r>
      <w:r>
        <w:rPr>
          <w:rFonts w:cs="Arial" w:ascii="Arial" w:hAnsi="Arial"/>
          <w:lang w:val="ru-RU"/>
        </w:rPr>
        <w:t>није потребно ангажовање средстава из буџета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417" w:right="7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37:00Z</dcterms:created>
  <dc:creator>Zvezdana Rajacic</dc:creator>
  <dc:description/>
  <cp:keywords/>
  <dc:language>en-US</dc:language>
  <cp:lastModifiedBy>hhhggrreeww</cp:lastModifiedBy>
  <cp:lastPrinted>2025-06-17T09:28:00Z</cp:lastPrinted>
  <dcterms:modified xsi:type="dcterms:W3CDTF">2025-06-19T07:17:00Z</dcterms:modified>
  <cp:revision>70</cp:revision>
  <dc:subject/>
  <dc:title/>
</cp:coreProperties>
</file>